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23 Contemporary (імпровізація)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180    3 4 5 5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0    4 5 1 4 2  -      -      -      4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5    5 3 3 2 3  -    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6    1 2 2 3 4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8    2 1 4 1 1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5"/>
        <w:gridCol w:w="1396"/>
        <w:gridCol w:w="1022"/>
        <w:gridCol w:w="900"/>
        <w:gridCol w:w="2882"/>
        <w:gridCol w:w="1890"/>
        <w:gridCol w:w="1023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8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зікова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гат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іншина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а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єлбашева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ючко Павло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чук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гний Дарь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ичан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еніна Даш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7"/>
        <w:gridCol w:w="1540"/>
        <w:gridCol w:w="1131"/>
        <w:gridCol w:w="994"/>
        <w:gridCol w:w="3182"/>
        <w:gridCol w:w="2088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8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зікова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гата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3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іншина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ана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3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єлбашева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3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ючко Павло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чук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3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гний Дарья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ичан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3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еніна Даш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06:50:00Z</dcterms:created>
  <dc:creator>Елена</dc:creator>
  <dc:description/>
  <cp:keywords/>
  <dc:language>en-US</dc:language>
  <cp:lastModifiedBy>Елена</cp:lastModifiedBy>
  <dcterms:modified xsi:type="dcterms:W3CDTF">2025-10-19T10:32:00Z</dcterms:modified>
  <cp:revision>3</cp:revision>
  <dc:subject/>
  <dc:title>Всеукраїнські змагання з сучасних танців</dc:title>
</cp:coreProperties>
</file>